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41354912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111027308"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35471868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9609180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